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691</w:t>
      </w:r>
    </w:p>
    <w:p>
      <w:pPr>
        <w:pStyle w:val="Normal"/>
        <w:rPr>
          <w:sz w:val="28"/>
        </w:rPr>
      </w:pPr>
      <w:r>
        <w:rPr>
          <w:sz w:val="28"/>
        </w:rPr>
      </w:r>
    </w:p>
    <w:p>
      <w:pPr>
        <w:pStyle w:val="Normal"/>
        <w:rPr>
          <w:sz w:val="28"/>
        </w:rPr>
      </w:pPr>
      <w:r>
        <w:rPr>
          <w:sz w:val="28"/>
        </w:rPr>
        <w:t>I was taking a vacation to the Amazonian rainforest and unfortunately, I couldn’t get an immunization for malaria before I left.  I was very distressed about that but they gave me the closest thing they had. They gave me the yellow fever immunization and they gave me the appropriate pills to avoid any malaria infestation in my body.  When I arrived at the airport, I had to go through a particular section where they check your immunizations and so forth. I had my card of immunizations and only tetanus and the yellow fever were on there – the malaria immunization wasn’t there because I didn’t have it. I just kinda quickly showed my card as if my immunizations were all there and they didn’t double check – they just quickly looked at it. I got through the check point there without having appropriate malaria immunization.  I was afraid of being sent back to the city if they found out I didn’t have the appropriate malaria immunizations and I would never get to go on the real part of my vacation that I was looking forward to. I was able to sneak through but I didn’t feel great about cheating. (I didn’t end up getting malaria, either.)</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0:21:00Z</dcterms:created>
  <dc:creator>Subject Account</dc:creator>
  <dc:description/>
  <cp:keywords/>
  <dc:language>en-US</dc:language>
  <cp:lastModifiedBy>Subject Account</cp:lastModifiedBy>
  <dcterms:modified xsi:type="dcterms:W3CDTF">2005-04-27T00:23:00Z</dcterms:modified>
  <cp:revision>1</cp:revision>
  <dc:subject/>
  <dc:title>Memory 5691</dc:title>
</cp:coreProperties>
</file>